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dy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5580" w:leader="none"/>
        </w:tabs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ntroducti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want to know what gender has on what candy they like the mo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Problem</w:t>
      </w:r>
    </w:p>
    <w:p>
      <w:pPr>
        <w:pStyle w:val="Normal"/>
        <w:tabs>
          <w:tab w:val="clear" w:pos="720"/>
          <w:tab w:val="left" w:pos="55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does gender have on what kind of candy do they like the most?</w:t>
      </w:r>
    </w:p>
    <w:p>
      <w:pPr>
        <w:pStyle w:val="Normal"/>
        <w:tabs>
          <w:tab w:val="clear" w:pos="720"/>
          <w:tab w:val="left" w:pos="55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</w:rPr>
        <w:t>Background Information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n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ick Can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ndy&amp;Gu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</w:rPr>
        <w:t>Hypothesis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think most men are going to choose chocolat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</w:rPr>
        <w:t>Materials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p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nci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opl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</w:rPr>
        <w:t>Procedure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Gather all material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Ask 16 people to choose one of the pieces of candy that is their favorite</w:t>
      </w:r>
    </w:p>
    <w:p>
      <w:pPr>
        <w:pStyle w:val="Normal"/>
        <w:rPr/>
      </w:pPr>
      <w:r>
        <w:rPr>
          <w:rFonts w:cs="Times New Roman" w:ascii="Times New Roman" w:hAnsi="Times New Roman"/>
        </w:rPr>
        <w:t>3. Record the resul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</w:rPr>
        <w:t>Variables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ependent- gend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pendant- who likes what can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rolled- can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</w:rPr>
        <w:t>Results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ocolate-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eses-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ittles-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&amp;M-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wix-6</w:t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</w:rPr>
        <w:t>Conclusion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Men did not chooses chocolat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15:00Z</dcterms:created>
  <dc:creator>USD376</dc:creator>
  <dc:description/>
  <cp:keywords/>
  <dc:language>en-US</dc:language>
  <cp:lastModifiedBy>USD376</cp:lastModifiedBy>
  <dcterms:modified xsi:type="dcterms:W3CDTF">2011-02-15T20:14:00Z</dcterms:modified>
  <cp:revision>10</cp:revision>
  <dc:subject/>
  <dc:title>KODY</dc:title>
</cp:coreProperties>
</file>